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ЗАО «САЙФЕР»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117261, Россия, г. Москва, ул. Кировоградская д.11А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тел./факс 313-9654, 314-31-47, 313-96-96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ЗАО «Сайфер» предлагает со склада в Москве и под заказ следующие модели: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(цены указаны на 07/09/2000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1057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51"/>
        <w:gridCol w:w="2693"/>
        <w:gridCol w:w="2268"/>
        <w:gridCol w:w="239"/>
        <w:gridCol w:w="895"/>
        <w:gridCol w:w="1134"/>
        <w:gridCol w:w="1134"/>
        <w:gridCol w:w="520"/>
        <w:gridCol w:w="283"/>
        <w:gridCol w:w="33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ат 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атериал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8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Цена в рублях,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кл. НДС</w:t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3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83" w:type="dxa"/>
            <w:gridSpan w:val="4"/>
            <w:tcBorders>
              <w:bottom w:val="single" w:sz="4" w:space="0" w:color="000000"/>
            </w:tcBorders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Количество, шт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 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1-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1-5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т 501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остюм хирургический 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язь белая 142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2,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1,4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0,5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9,6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с U-</w:t>
            </w:r>
            <w:r>
              <w:rPr>
                <w:sz w:val="24"/>
              </w:rPr>
              <w:t>образным вырезом,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язь белая 14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8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6,4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5,5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рюки на резинк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язь ха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4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2,1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0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пс некручен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8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5,2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2,2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пс крученый бел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8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3,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0,9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пс крученый гол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6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3,2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0,2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месовая ткан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5,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0,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остюм хирургически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язь белая 14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8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6,4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5,5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 пуговицах,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язь белая 14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5,1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4,2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рюки на резинк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месовая ткан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5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0,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8,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Халат медицински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язь белая 14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5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3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,1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8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лассичес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язь белая 14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5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0,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8,2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месовая ткан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5,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0,2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пс некручен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8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5,2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2,2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йлон *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1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8,1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7,2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01-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Халат медицинский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язь белая 146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2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9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5,1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4,2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разные модел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пс крученый бел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0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8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5,1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83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пс крученый гол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5,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3,2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месовая ткан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5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0,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8,2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иагонал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0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8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5,1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3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атье для медсестр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язь белая 14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8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5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3,1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2,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Халат хирургически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язь белая 14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70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,2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6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ерацио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язь белая 14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5,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3,2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язь ха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8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5,2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4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хил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язь бела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,4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,2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язь ха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,3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,7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пс некручен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9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7,9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7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пс кручены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8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9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7,9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7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месовая ткан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1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9,3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9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апочка медицинск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язь белая 14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,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,1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язь белая 14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,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,7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язь ха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,5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пс некручен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,4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0,8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пс кручены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,9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месовая ткан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,9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Диагональ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,4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,8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алат больнич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ланел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9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7,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6,1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итец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0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,2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6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ижама больнич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ланел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5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2,2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0,1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* - цены указаны для товара, отпускаемого со склада готовой продукции. При изготовлении под заказ – цена договорная.</w:t>
      </w:r>
    </w:p>
    <w:p>
      <w:pPr>
        <w:pStyle w:val="Normal"/>
        <w:rPr>
          <w:sz w:val="24"/>
        </w:rPr>
      </w:pPr>
      <w:r>
        <w:rPr>
          <w:sz w:val="24"/>
        </w:rPr>
        <w:t>Постоянным клиентам предоставляются скидки.</w:t>
      </w:r>
    </w:p>
    <w:p>
      <w:pPr>
        <w:pStyle w:val="Heading"/>
        <w:rPr/>
      </w:pPr>
      <w:r>
        <w:rPr/>
        <w:t>ЗАО «САЙФЕР»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117261, Россия, г. Москва, ул. Кировоградская д.11А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тел./факс 313-9654, 314-31-47, 313-96-96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ЗАО «Сайфер» предлагает со склада в Москве и под заказ следующие модели: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(цены указаны на 07/09/2000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774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51"/>
        <w:gridCol w:w="2410"/>
        <w:gridCol w:w="283"/>
        <w:gridCol w:w="1843"/>
        <w:gridCol w:w="283"/>
        <w:gridCol w:w="142"/>
        <w:gridCol w:w="709"/>
        <w:gridCol w:w="1134"/>
        <w:gridCol w:w="1276"/>
        <w:gridCol w:w="283"/>
        <w:gridCol w:w="142"/>
        <w:gridCol w:w="142"/>
        <w:gridCol w:w="141"/>
        <w:gridCol w:w="142"/>
        <w:gridCol w:w="28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ат №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атериал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86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Цена в рублях,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кл. НДС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9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86" w:type="dxa"/>
            <w:gridSpan w:val="6"/>
            <w:tcBorders>
              <w:bottom w:val="single" w:sz="4" w:space="0" w:color="000000"/>
            </w:tcBorders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Количество, шт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 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1-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1-2000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т 2001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00</w:t>
            </w:r>
          </w:p>
        </w:tc>
        <w:tc>
          <w:tcPr>
            <w:tcW w:w="269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стыня 150х215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язь белая 142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8,1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7,5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6,60</w:t>
            </w:r>
          </w:p>
        </w:tc>
        <w:tc>
          <w:tcPr>
            <w:tcW w:w="113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6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язь белая 14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0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9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8,70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8,1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язь хаки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4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3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2,60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2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0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додеяльник 1,5с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язь белая 14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7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6,80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6,2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язь белая 14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9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8,60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78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0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волочка 70х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язь белая 14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,30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язь белая 14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,50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,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0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ленка (75-80)х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язь белая 14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,70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,4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язь белая 14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,90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,6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язь хаки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,40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4,1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итец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,80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,5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Фланель 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>9.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18.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18.60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18.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отенц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вафельное 100х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,90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,6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вафельное 80х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,10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,8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махровое 40х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,90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,6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0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трац ват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0х1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5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2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7,60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5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0х1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7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3,20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0,2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покрытие – ситец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Постельное белье 150х215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итец 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Изготовление под заказ 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Постельное белье 120х215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итец или бязь</w:t>
            </w:r>
          </w:p>
        </w:tc>
        <w:tc>
          <w:tcPr>
            <w:tcW w:w="3402" w:type="dxa"/>
            <w:gridSpan w:val="4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 договорным ценам или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Сорочка женская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итец</w:t>
            </w:r>
          </w:p>
        </w:tc>
        <w:tc>
          <w:tcPr>
            <w:tcW w:w="3402" w:type="dxa"/>
            <w:gridSpan w:val="4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олько в заказе на сумму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тское белье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gridSpan w:val="4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менее 200 тыс.руб.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душки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деяла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Постоянным клиентам предоставляются скидк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"/>
        <w:rPr/>
      </w:pPr>
      <w:r>
        <w:rPr/>
        <w:t>Информация по тканям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ubtitle"/>
        <w:rPr/>
      </w:pPr>
      <w:r>
        <w:rPr/>
        <w:t>Бязь</w:t>
      </w:r>
    </w:p>
    <w:p>
      <w:pPr>
        <w:pStyle w:val="Normal"/>
        <w:jc w:val="both"/>
        <w:rPr/>
      </w:pPr>
      <w:r>
        <w:rPr>
          <w:sz w:val="24"/>
        </w:rPr>
        <w:t xml:space="preserve">Сертификат соответствия № РОСС </w:t>
      </w:r>
      <w:r>
        <w:rPr>
          <w:sz w:val="24"/>
          <w:lang w:val="en-US"/>
        </w:rPr>
        <w:t>RU.</w:t>
      </w:r>
      <w:r>
        <w:rPr>
          <w:sz w:val="24"/>
        </w:rPr>
        <w:t>АЯ56.В01274 (Госстандарт России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оответствует ГОСТу 29298-92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кань разрешена для применения в производстве медицинской одежды и аксессуаров (см. ГОСТ 24760-81)</w:t>
      </w:r>
    </w:p>
    <w:p>
      <w:pPr>
        <w:pStyle w:val="Normal"/>
        <w:jc w:val="both"/>
        <w:rPr>
          <w:sz w:val="24"/>
        </w:rPr>
      </w:pPr>
      <w:r>
        <w:rPr>
          <w:sz w:val="24"/>
          <w:u w:val="single"/>
        </w:rPr>
        <w:t>Состав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Хлопок 100%</w:t>
      </w:r>
    </w:p>
    <w:p>
      <w:pPr>
        <w:pStyle w:val="Heading4"/>
        <w:rPr/>
      </w:pPr>
      <w:r>
        <w:rPr/>
        <w:t>Качество ткан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и изготовлении продукции нашей компании используются ткани бязевой группы с плотностью не ниже 142г/м.к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ыдерживает многократную стерилизацию. Для хирургии предусмотрены цвета, обеспечивающие хороший смыв крови</w:t>
      </w:r>
    </w:p>
    <w:p>
      <w:pPr>
        <w:pStyle w:val="Normal"/>
        <w:jc w:val="both"/>
        <w:rPr/>
      </w:pPr>
      <w:r>
        <w:rPr>
          <w:sz w:val="24"/>
          <w:u w:val="single"/>
        </w:rPr>
        <w:t>Цвет:</w:t>
      </w:r>
      <w:r>
        <w:rPr>
          <w:sz w:val="24"/>
        </w:rPr>
        <w:t xml:space="preserve"> белый, хаки, оливковый, голубой, розовый, светло-зеленый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Применение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халаты для врачей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хирургические халаты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хирургические костюмы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бахилы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шапочки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остельное белье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еленки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Репс некрученый</w:t>
      </w:r>
    </w:p>
    <w:p>
      <w:pPr>
        <w:pStyle w:val="Normal"/>
        <w:jc w:val="both"/>
        <w:rPr/>
      </w:pPr>
      <w:r>
        <w:rPr>
          <w:sz w:val="24"/>
        </w:rPr>
        <w:t xml:space="preserve">Сертификат соответствия № РОСС </w:t>
      </w:r>
      <w:r>
        <w:rPr>
          <w:sz w:val="24"/>
          <w:lang w:val="en-US"/>
        </w:rPr>
        <w:t>RU.</w:t>
      </w:r>
      <w:r>
        <w:rPr>
          <w:sz w:val="24"/>
        </w:rPr>
        <w:t>АЯ71.В07406 (Госстандарт России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оответствует ГОСТу 23432-99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кань разрешена для применения в производстве медицинской одежды и аксессуаров (см. ГОСТ 24760-81)</w:t>
      </w:r>
    </w:p>
    <w:p>
      <w:pPr>
        <w:pStyle w:val="Normal"/>
        <w:jc w:val="both"/>
        <w:rPr>
          <w:sz w:val="24"/>
        </w:rPr>
      </w:pPr>
      <w:r>
        <w:rPr>
          <w:sz w:val="24"/>
          <w:u w:val="single"/>
        </w:rPr>
        <w:t>Состав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Хлопок 100%</w:t>
      </w:r>
    </w:p>
    <w:p>
      <w:pPr>
        <w:pStyle w:val="Heading4"/>
        <w:rPr/>
      </w:pPr>
      <w:r>
        <w:rPr/>
        <w:t>Качество ткан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ыдерживает многократную стерилизацию. Материал хорошо пропускает воздух, впитывает пот.</w:t>
      </w:r>
    </w:p>
    <w:p>
      <w:pPr>
        <w:pStyle w:val="Normal"/>
        <w:jc w:val="both"/>
        <w:rPr/>
      </w:pPr>
      <w:r>
        <w:rPr>
          <w:sz w:val="24"/>
          <w:u w:val="single"/>
        </w:rPr>
        <w:t>Цвет:</w:t>
      </w:r>
      <w:r>
        <w:rPr>
          <w:sz w:val="24"/>
        </w:rPr>
        <w:t xml:space="preserve"> белый, голубой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Применение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хирургические костюмы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бахилы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шапочки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 xml:space="preserve">Репс крученый </w:t>
      </w:r>
    </w:p>
    <w:p>
      <w:pPr>
        <w:pStyle w:val="Normal"/>
        <w:jc w:val="both"/>
        <w:rPr/>
      </w:pPr>
      <w:r>
        <w:rPr>
          <w:sz w:val="24"/>
        </w:rPr>
        <w:t xml:space="preserve">Сертификат соответствия № РОСС </w:t>
      </w:r>
      <w:r>
        <w:rPr>
          <w:sz w:val="24"/>
          <w:lang w:val="en-US"/>
        </w:rPr>
        <w:t>RU.</w:t>
      </w:r>
      <w:r>
        <w:rPr>
          <w:sz w:val="24"/>
        </w:rPr>
        <w:t>АЯ56.В01274 (Госстандарт России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оответствует ГОСТу 29298-92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кань разрешена для применения в производстве медицинской одежды и аксессуаров (см. ГОСТ 24760-81)</w:t>
      </w:r>
    </w:p>
    <w:p>
      <w:pPr>
        <w:pStyle w:val="Normal"/>
        <w:jc w:val="both"/>
        <w:rPr>
          <w:sz w:val="24"/>
        </w:rPr>
      </w:pPr>
      <w:r>
        <w:rPr>
          <w:sz w:val="24"/>
          <w:u w:val="single"/>
        </w:rPr>
        <w:t>Состав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Хлопок 100%</w:t>
      </w:r>
    </w:p>
    <w:p>
      <w:pPr>
        <w:pStyle w:val="Heading4"/>
        <w:rPr/>
      </w:pPr>
      <w:r>
        <w:rPr/>
        <w:t>Качество ткан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ыдерживает многократную стерилизацию. Материал хорошо пропускает воздух, впитывает пот.</w:t>
      </w:r>
    </w:p>
    <w:p>
      <w:pPr>
        <w:pStyle w:val="Normal"/>
        <w:jc w:val="both"/>
        <w:rPr/>
      </w:pPr>
      <w:r>
        <w:rPr>
          <w:sz w:val="24"/>
          <w:u w:val="single"/>
        </w:rPr>
        <w:t>Цвет:</w:t>
      </w:r>
      <w:r>
        <w:rPr>
          <w:sz w:val="24"/>
        </w:rPr>
        <w:t xml:space="preserve"> белый, голубой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Применение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халаты для врачей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хирургические халаты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хирургические костюмы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бахилы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шапочки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Смесовая ткань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игиенический сертификат № 18.УЦ.03.830.П.00053.Т.98 (Минздрав России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оответствует ГОСТу 11518-78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кань разрешена для применения в производстве медицинской одежды и аксессуаров (см. ГОСТ 24760-81)</w:t>
      </w:r>
    </w:p>
    <w:p>
      <w:pPr>
        <w:pStyle w:val="Normal"/>
        <w:jc w:val="both"/>
        <w:rPr>
          <w:sz w:val="24"/>
        </w:rPr>
      </w:pPr>
      <w:r>
        <w:rPr>
          <w:sz w:val="24"/>
          <w:u w:val="single"/>
        </w:rPr>
        <w:t>Состав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67% - полиэстер, 33% - хлопок или вискоза</w:t>
      </w:r>
    </w:p>
    <w:p>
      <w:pPr>
        <w:pStyle w:val="Heading4"/>
        <w:rPr/>
      </w:pPr>
      <w:r>
        <w:rPr/>
        <w:t>Качество ткани</w:t>
      </w:r>
    </w:p>
    <w:p>
      <w:pPr>
        <w:pStyle w:val="Normal"/>
        <w:rPr>
          <w:sz w:val="24"/>
        </w:rPr>
      </w:pPr>
      <w:r>
        <w:rPr>
          <w:sz w:val="24"/>
        </w:rPr>
        <w:t>Мало мнется, хорошо стирается, долговечна в применении, имеет красивый внешний вид</w:t>
      </w:r>
    </w:p>
    <w:p>
      <w:pPr>
        <w:pStyle w:val="Normal"/>
        <w:jc w:val="both"/>
        <w:rPr/>
      </w:pPr>
      <w:r>
        <w:rPr>
          <w:sz w:val="24"/>
          <w:u w:val="single"/>
        </w:rPr>
        <w:t>Цвет:</w:t>
      </w:r>
      <w:r>
        <w:rPr>
          <w:sz w:val="24"/>
        </w:rPr>
        <w:t xml:space="preserve"> любой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Применение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халаты для врачей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хирургические костюмы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бахилы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шапочки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Диагональ</w:t>
      </w:r>
    </w:p>
    <w:p>
      <w:pPr>
        <w:pStyle w:val="Normal"/>
        <w:jc w:val="both"/>
        <w:rPr/>
      </w:pPr>
      <w:r>
        <w:rPr>
          <w:sz w:val="24"/>
        </w:rPr>
        <w:t xml:space="preserve">Сертификат соответствия № РОСС </w:t>
      </w:r>
      <w:r>
        <w:rPr>
          <w:sz w:val="24"/>
          <w:lang w:val="en-US"/>
        </w:rPr>
        <w:t>RU.</w:t>
      </w:r>
      <w:r>
        <w:rPr>
          <w:sz w:val="24"/>
        </w:rPr>
        <w:t>АЯ56.В01274 (Госстандарт России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оответствует ГОСТу 29298-92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кань разрешена для применения в производстве медицинской одежды и аксессуаров (см. ГОСТ 24760-81)</w:t>
      </w:r>
    </w:p>
    <w:p>
      <w:pPr>
        <w:pStyle w:val="Normal"/>
        <w:jc w:val="both"/>
        <w:rPr>
          <w:sz w:val="24"/>
        </w:rPr>
      </w:pPr>
      <w:r>
        <w:rPr>
          <w:sz w:val="24"/>
          <w:u w:val="single"/>
        </w:rPr>
        <w:t>Состав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Хлопок 100%</w:t>
      </w:r>
    </w:p>
    <w:p>
      <w:pPr>
        <w:pStyle w:val="Heading4"/>
        <w:rPr/>
      </w:pPr>
      <w:r>
        <w:rPr/>
        <w:t>Качество ткани</w:t>
      </w:r>
    </w:p>
    <w:p>
      <w:pPr>
        <w:pStyle w:val="Normal"/>
        <w:rPr>
          <w:sz w:val="24"/>
        </w:rPr>
      </w:pPr>
      <w:r>
        <w:rPr>
          <w:sz w:val="24"/>
        </w:rPr>
        <w:t>Выдерживает многократную стерилизацию. хорошо стирается, долговечна в применении, имеет красивый внешний вид</w:t>
      </w:r>
    </w:p>
    <w:p>
      <w:pPr>
        <w:pStyle w:val="Normal"/>
        <w:jc w:val="both"/>
        <w:rPr/>
      </w:pPr>
      <w:r>
        <w:rPr>
          <w:sz w:val="24"/>
          <w:u w:val="single"/>
        </w:rPr>
        <w:t>Цвет:</w:t>
      </w:r>
      <w:r>
        <w:rPr>
          <w:sz w:val="24"/>
        </w:rPr>
        <w:t xml:space="preserve"> белый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Применение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халаты для врачей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бахилы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шапочки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u w:val="single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8T09:17:00Z</dcterms:created>
  <dc:creator>Rachkova e</dc:creator>
  <dc:description/>
  <dc:language>en-US</dc:language>
  <cp:lastModifiedBy>Rachkova e</cp:lastModifiedBy>
  <dcterms:modified xsi:type="dcterms:W3CDTF">2000-09-08T09:17:00Z</dcterms:modified>
  <cp:revision>2</cp:revision>
  <dc:subject/>
  <dc:title>ЗАО «САЙФЕР»</dc:title>
</cp:coreProperties>
</file>